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  <w:lang w:val="lt-LT"/>
        </w:rPr>
        <w:t>Vitros AMYL – amilazės nustatymo reagentai</w:t>
      </w:r>
    </w:p>
    <w:p>
      <w:pPr>
        <w:pStyle w:val="Heading1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  <w:t>Tik in vitro diagnostikai</w:t>
      </w:r>
    </w:p>
    <w:p>
      <w:pPr>
        <w:pStyle w:val="Normal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Pakuotė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8112724 Vitros AMYL 90 tyr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C1202670 Vitros AMYL 300 tyr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>Tai sausos chemijos daugiasluoksnis reagentas amilazės nustatymui serume, plazmoje ar šlapime. Šio parametro nustatymo pagrindas-dažyto krakmolo hidrolizė su amilazės serumu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Amilazės koncentracija matuojama žalios šviesos diapazon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nc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 xml:space="preserve">Dažytas krakmolas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</w:t>
            </w:r>
            <w:r>
              <w:rPr>
                <w:sz w:val="20"/>
                <w:lang w:val="lt-LT"/>
              </w:rPr>
              <w:t xml:space="preserve"> dažyti sacharidai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>(didelė molekulinė masė)                    (maža molekulinė masė)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mėginio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 ir šlapimas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dažytas amilopektinas ir mordanta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U/L (tradiciniai ir S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Bangos ilgis:</w:t>
      </w:r>
      <w:r>
        <w:rPr>
          <w:sz w:val="20"/>
          <w:lang w:val="lt-LT"/>
        </w:rPr>
        <w:t xml:space="preserve"> 540 nm (žalios šviesos diodas)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apie 5 min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Amilazės reagentų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4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os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kasečių su reagentu išėmimo iš analizatoriaus ir vėliau vėl naudojimo.  </w:t>
      </w:r>
    </w:p>
    <w:p>
      <w:pPr>
        <w:pStyle w:val="Normal"/>
        <w:ind w:left="360" w:hanging="0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7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1 mėnuo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rekomenduojama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 šlapim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7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1 mėnuo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rekomenduojama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Analizatoriaus ribos:</w:t>
      </w:r>
      <w:r>
        <w:rPr>
          <w:sz w:val="20"/>
          <w:lang w:val="lt-LT"/>
        </w:rPr>
        <w:t xml:space="preserve"> 5 - 900 U/L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Normos: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Serume*:</w:t>
        <w:tab/>
        <w:t>30-110** U/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Šlapime***: </w:t>
        <w:tab/>
        <w:t>32-641 U/L</w:t>
      </w:r>
    </w:p>
    <w:p>
      <w:pPr>
        <w:pStyle w:val="Normal"/>
        <w:jc w:val="both"/>
        <w:rPr/>
      </w:pPr>
      <w:r>
        <w:rPr>
          <w:sz w:val="20"/>
          <w:lang w:val="lt-LT"/>
        </w:rPr>
        <w:t>*Plazmos koncentracijos yra maždaug 20 aukštesnės negu serumo koncentracijos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**Suaugusiems; normos vaikų, kuriems &lt;nei 1 metai yra žemesnės. 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***2-4 val. mėginiams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3. Analizatorių kalibruoti kambario temperatūros paruoštais etalonais. Paruoštus etalonus naudoti vienos valandos laikotarpyje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06:00Z</dcterms:created>
  <dc:creator>Virgelis</dc:creator>
  <dc:description/>
  <dc:language>en-US</dc:language>
  <cp:lastModifiedBy>VS</cp:lastModifiedBy>
  <cp:lastPrinted>2006-04-13T12:07:00Z</cp:lastPrinted>
  <dcterms:modified xsi:type="dcterms:W3CDTF">2006-04-26T07:28:00Z</dcterms:modified>
  <cp:revision>8</cp:revision>
  <dc:subject/>
  <dc:title>Vitros Ca DT reagentai</dc:title>
</cp:coreProperties>
</file>